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>
          <w:sz w:val="32"/>
          <w:lang w:val="en-US"/>
        </w:rPr>
        <w:t>C</w:t>
      </w:r>
      <w:r>
        <w:rPr>
          <w:sz w:val="32"/>
        </w:rPr>
        <w:t>редняя школа в последние десятилетия Российской импер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                  </w:t>
      </w:r>
      <w:r>
        <w:rPr/>
        <w:t>Успехи пореформенного развития среднего образования были несомненны. Если в 1856 г. насчитывалось всего 78 гимназий и реальных училищ, то к концу века – более 300, а к началу Первой мировой войны – около 700. Теперь средние школы открывались не только в губернских, но и уездных центрах. Школы располагались в специально выстроенных зданиях, украшавших города своей архитектурой. Дети занимались в просторных классных комнатах и кабинетах- лаборатория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днако в начале ХХ в. российское общество в целом отрицательно относилось к казенной школе. Учащиеся и их семьи были недовольны засильем классицизма и казарменной дисциплиной в гимназиях, тем, что для выпускников реальных и специальных училищ были недоступны университеты, а у женщин отсутствовала возможность получить университетское образование.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О неблагополучии в средней школе свидетельствовало ученическое движение, возникшее на рубеже Х</w:t>
      </w:r>
      <w:r>
        <w:rPr>
          <w:sz w:val="28"/>
          <w:lang w:val="en-US"/>
        </w:rPr>
        <w:t>I</w:t>
      </w:r>
      <w:r>
        <w:rPr>
          <w:sz w:val="28"/>
        </w:rPr>
        <w:t>Х – ХХ вв. Создавались нелегальные организации учащихся. Только в 1895 – 1904 гг. существовало почти 150 союзов учащихся в 98 городах. Часть из них занималась просветительством (например, петербургский Северный союз учащихся средних школ).  Учащиеся того времени требовали ввести «свободную школу» (т.е. ликвидировать ограниченный доступ в средние и высшие учебные заведения); изменить программы; отменить внешкольный надзор, обыски, унизительные наказания; разрешить кружки, ученическое самоуправл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авительство также беспокоили проблемы образования. Власти не могли игнорировать требования общественности и вынужденно шли на отдельные и порой временные уступ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оследняя серьезная попытка реформировать среднее образование в императорской России была предпринята по инициативе министра просвещения графа Павла Николаевича Игнатьева в 1915-1916 гг. По замыслу авторов проекта средняя школа должна была состоять из двух ступеней – с трехлетним и четырехлетним сроками обучения. При этом для первой (базовой) ступени согласовывались курсы первых трех классов гимназий, высших начальных училищ (в городах) и четырехклассных народных школ (в сельской местности). Это означало, что окончивший первую ступень любой школы или училища мог без экзаменов продолжить заниматься в гимназии на второй ступени. В перечень дисциплин, преподаваемых на базовой ступени, входили закон Божий, русский язык, математика, история, география, естествоведение, гимнастика, танцы, ручной труд, пение и рисов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а второй ступени (четвертый – седьмой классы гимназии) учитывались индивидуальные интересы учащихся: устанавливались три отделения – новогуманитарное, гуманитарно-классическое и реальное. В каждом из них углубленно изучали соответствующие профилю предметы: на новогуманитарном – русский и иностранные языки, историю; на гуманитарно-классическом – древние языки; на реальном – физику, математику или естествовед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первые целью среднего образования становилось гармоничное развитие всех способностей человека, чтобы молодые люди приобрели необходимые «сведения и навыки для дальнейшей практической и научной деятельности». Другой важной целью школы провозглашалось воспитание «здорового патриотизма», сознательной любви к родине и желания служить на ее благо. Для этого нужно было расширить курсы русской словесности, отечественной истории и географии,  краевед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Однако консервативно настроенный «педагогический персонал» вкупе с консерваторами из числа депутатов Государственной думы графа Игнатьева резко критиковали. Шквал нападок заставил правительство отклонить этот проек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Тем не менее, уровень грамотности населения России оставался одним из  самых низких в Европе. Средний уровень грамотности составлял 21,1 %. Грамотное население сосредоточилось в крупных город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20:19:00Z</dcterms:created>
  <dc:creator>Syndrom</dc:creator>
  <dc:description/>
  <dc:language>en-US</dc:language>
  <cp:lastModifiedBy>Syndrom</cp:lastModifiedBy>
  <dcterms:modified xsi:type="dcterms:W3CDTF">2000-05-17T21:40:00Z</dcterms:modified>
  <cp:revision>1</cp:revision>
  <dc:subject/>
  <dc:title>                            Cредняя школа в последние десятилетия Российской империи</dc:title>
</cp:coreProperties>
</file>